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1162050" cy="1367155"/>
            <wp:effectExtent l="0" t="0" r="0" b="0"/>
            <wp:docPr id="1" name="rhartw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hartw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0</wp:posOffset>
                </wp:positionV>
                <wp:extent cx="34290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Cs/>
                              </w:rPr>
                              <w:t>Curriculum Vita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81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Verdana" w:hAnsi="Verdana" w:cs="Verdana"/>
                          <w:b/>
                          <w:b/>
                          <w:i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iCs/>
                        </w:rPr>
                        <w:t>Curriculum Vit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6350</wp:posOffset>
                </wp:positionV>
                <wp:extent cx="1600200" cy="7543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5438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9pt;margin-top:-0.5pt;width:125.95pt;height:593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-6350</wp:posOffset>
                </wp:positionV>
                <wp:extent cx="4686300" cy="7543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5438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117pt;margin-top:-0.5pt;width:368.95pt;height:593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76835</wp:posOffset>
                </wp:positionV>
                <wp:extent cx="46863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Rainer Hartwig, geboren 1964 in Bad Hersfe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verheiratet, 1 Ki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5pt;mso-wrap-distance-left:9.05pt;mso-wrap-distance-right:9.05pt;mso-wrap-distance-top:0pt;mso-wrap-distance-bottom:0pt;margin-top:6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</w:rPr>
                        <w:t>Rainer Hartwig, geboren 1964 in Bad Hersfel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</w:rPr>
                        <w:t>verheiratet, 1 K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76200</wp:posOffset>
                </wp:positionV>
                <wp:extent cx="1600200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sz w:val="20"/>
                              </w:rPr>
                              <w:t>Persönliche Date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sz w:val="20"/>
                        </w:rPr>
                        <w:t>Persönliche Dat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4135</wp:posOffset>
                </wp:positionV>
                <wp:extent cx="4686300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Studium an der TH Darmsta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Abschluß: Diplom Mathematiker/Informatiker (199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5pt;mso-wrap-distance-left:9.05pt;mso-wrap-distance-right:9.05pt;mso-wrap-distance-top:0pt;mso-wrap-distance-bottom:0pt;margin-top:5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</w:rPr>
                        <w:t>Studium an der TH Darmstad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</w:rPr>
                        <w:t>Abschluß: Diplom Mathematiker/Informatiker (199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1600200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sz w:val="20"/>
                              </w:rPr>
                              <w:t>Ausbildu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sz w:val="20"/>
                        </w:rPr>
                        <w:t>Ausbildu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50800</wp:posOffset>
                </wp:positionV>
                <wp:extent cx="4686300" cy="5715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Deutsch: Mutterspra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Englisch: g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5pt;mso-wrap-distance-left:9.05pt;mso-wrap-distance-right:9.05pt;mso-wrap-distance-top:0pt;mso-wrap-distance-bottom:0pt;margin-top: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</w:rPr>
                        <w:t>Deutsch: Muttersprach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</w:rPr>
                        <w:t>Englisch: gu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1600200" cy="571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sz w:val="20"/>
                              </w:rPr>
                              <w:t>Sprache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sz w:val="20"/>
                        </w:rPr>
                        <w:t>Sprach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37465</wp:posOffset>
                </wp:positionV>
                <wp:extent cx="4686300" cy="3441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3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acle Certified Professional 8i (OC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.1pt;mso-wrap-distance-left:9.05pt;mso-wrap-distance-right:9.05pt;mso-wrap-distance-top:0pt;mso-wrap-distance-bottom:0pt;margin-top:2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3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racle Certified Professional 8i (OC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7465</wp:posOffset>
                </wp:positionV>
                <wp:extent cx="1600200" cy="3441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sz w:val="20"/>
                              </w:rPr>
                              <w:t>Zertifizierunge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.1pt;mso-wrap-distance-left:9.05pt;mso-wrap-distance-right:9.05pt;mso-wrap-distance-top:0pt;mso-wrap-distance-bottom:0pt;margin-top:2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sz w:val="20"/>
                        </w:rPr>
                        <w:t>Zertifizierung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89535</wp:posOffset>
                </wp:positionV>
                <wp:extent cx="1600200" cy="5715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sz w:val="20"/>
                              </w:rPr>
                              <w:t>Berufserfahru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7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sz w:val="20"/>
                        </w:rPr>
                        <w:t>Berufserfahru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89535</wp:posOffset>
                </wp:positionV>
                <wp:extent cx="4686300" cy="49142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91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+ seit 1991 ORACLE DBA (V6 – 10g) und UNIX-Administrato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+ Projektleiter verschiedener Projekte</w:t>
                              <w:br/>
                              <w:t>+ Performanceanalyse und Tuning von Datenbanke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+ Administration und Tuning von Cluster-Datenbanken</w:t>
                              <w:br/>
                              <w:t>+ Konfiguration und Administration von UNIX-Systeme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+ Aufbau und Betreuung von HA (RAC)-Syste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</w:rPr>
                              <w:t>+ Lizenzverwalt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</w:rPr>
                              <w:t>07.2003 – heute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Cs w:val="20"/>
                              </w:rPr>
                              <w:t>Datenbankadministrator, Bank</w:t>
                            </w:r>
                            <w:r>
                              <w:rPr>
                                <w:rFonts w:cs="Arial" w:ascii="Verdana" w:hAnsi="Verdana"/>
                                <w:szCs w:val="20"/>
                              </w:rPr>
                              <w:t xml:space="preserve">   </w:t>
                              <w:br/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 Betreuung von über 130 DB (8i – 10g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 Tuning von Anwendunge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 Unterstützung der Entwickl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fr-FR"/>
                              </w:rPr>
                              <w:t>- Administration von RAC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 Aufsetzen und Konfiguration des EM Grid Control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 Verantwortlich für die Oracle-Lizenzverwalt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</w:rPr>
                              <w:t>05.2002 – 04.2003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Cs w:val="20"/>
                              </w:rPr>
                              <w:t>Datenbankadministrator und Systemadministrator, Bank</w:t>
                            </w:r>
                            <w:r>
                              <w:rPr>
                                <w:rFonts w:cs="Arial" w:ascii="Verdana" w:hAnsi="Verdana"/>
                                <w:szCs w:val="20"/>
                              </w:rPr>
                              <w:t xml:space="preserve">   </w:t>
                              <w:br/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 (Weiter-)Entwicklung des Standard-Produkts (Basel I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</w:rPr>
                              <w:t>09.2001 – 12.2001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Cs w:val="20"/>
                              </w:rPr>
                              <w:t>Datenbankadministrator, Ministerium</w:t>
                            </w:r>
                            <w:r>
                              <w:rPr>
                                <w:rFonts w:cs="Arial" w:ascii="Verdana" w:hAnsi="Verdana"/>
                                <w:szCs w:val="20"/>
                              </w:rPr>
                              <w:t xml:space="preserve">   </w:t>
                              <w:br/>
                              <w:t xml:space="preserve">-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Überwachung von 40 produktiven Datenbanken in einer heterogenen OS-Umgebung</w:t>
                              <w:br/>
                              <w:t>- Tuning der Anwendung und Unterstützung der Entwickler</w:t>
                              <w:br/>
                              <w:t xml:space="preserve">- Kontrolle der erkannten Events des OEM 2.2 und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 Beseitigen der zugrundeliegenden Probleme/Ursac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</w:rPr>
                              <w:t>08.2001</w:t>
                              <w:br/>
                            </w:r>
                            <w:r>
                              <w:rPr>
                                <w:rFonts w:cs="Arial" w:ascii="Verdana" w:hAnsi="Verdana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Consultant, Performancecenter SUN</w:t>
                            </w:r>
                            <w:r>
                              <w:rPr>
                                <w:rFonts w:cs="Arial" w:ascii="Verdana" w:hAnsi="Verdana"/>
                              </w:rPr>
                              <w:br/>
                              <w:t xml:space="preserve">-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rstellen eines Konzepts zum Aufbau eines OPS-Cluster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- Optimierung der Performance bei gegebenem Mengengerüst der Datenbank und Vorgaben an die Leistung des Gesamtsyste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86.95pt;mso-wrap-distance-left:9.05pt;mso-wrap-distance-right:9.05pt;mso-wrap-distance-top:0pt;mso-wrap-distance-bottom:0pt;margin-top:7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+ seit 1991 ORACLE DBA (V6 – 10g) und UNIX-Administrator</w:t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+ Projektleiter verschiedener Projekte</w:t>
                        <w:br/>
                        <w:t>+ Performanceanalyse und Tuning von Datenbanken</w:t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+ Administration und Tuning von Cluster-Datenbanken</w:t>
                        <w:br/>
                        <w:t>+ Konfiguration und Administration von UNIX-Systemen</w:t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+ Aufbau und Betreuung von HA (RAC)-System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</w:rPr>
                        <w:t>+ Lizenzverwaltung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</w:rPr>
                        <w:t>07.2003 – heute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br/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Cs w:val="20"/>
                        </w:rPr>
                        <w:t>Datenbankadministrator, Bank</w:t>
                      </w:r>
                      <w:r>
                        <w:rPr>
                          <w:rFonts w:cs="Arial" w:ascii="Verdana" w:hAnsi="Verdana"/>
                          <w:szCs w:val="20"/>
                        </w:rPr>
                        <w:t xml:space="preserve">   </w:t>
                        <w:br/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- Betreuung von über 130 DB (8i – 10g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- Tuning von Anwendunge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- Unterstützung der Entwickl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fr-FR"/>
                        </w:rPr>
                        <w:t>- Administration von RAC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- Aufsetzen und Konfiguration des EM Grid Control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- Verantwortlich für die Oracle-Lizenzverwaltung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Arial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</w:rPr>
                        <w:t>05.2002 – 04.2003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br/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Cs w:val="20"/>
                        </w:rPr>
                        <w:t>Datenbankadministrator und Systemadministrator, Bank</w:t>
                      </w:r>
                      <w:r>
                        <w:rPr>
                          <w:rFonts w:cs="Arial" w:ascii="Verdana" w:hAnsi="Verdana"/>
                          <w:szCs w:val="20"/>
                        </w:rPr>
                        <w:t xml:space="preserve">   </w:t>
                        <w:br/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- (Weiter-)Entwicklung des Standard-Produkts (Basel II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</w:rPr>
                        <w:t>09.2001 – 12.2001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br/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Cs w:val="20"/>
                        </w:rPr>
                        <w:t>Datenbankadministrator, Ministerium</w:t>
                      </w:r>
                      <w:r>
                        <w:rPr>
                          <w:rFonts w:cs="Arial" w:ascii="Verdana" w:hAnsi="Verdana"/>
                          <w:szCs w:val="20"/>
                        </w:rPr>
                        <w:t xml:space="preserve">   </w:t>
                        <w:br/>
                        <w:t xml:space="preserve">- 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Überwachung von 40 produktiven Datenbanken in einer heterogenen OS-Umgebung</w:t>
                        <w:br/>
                        <w:t>- Tuning der Anwendung und Unterstützung der Entwickler</w:t>
                        <w:br/>
                        <w:t xml:space="preserve">- Kontrolle der erkannten Events des OEM 2.2 und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Arial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- Beseitigen der zugrundeliegenden Probleme/Ursach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</w:rPr>
                        <w:t>08.2001</w:t>
                        <w:br/>
                      </w:r>
                      <w:r>
                        <w:rPr>
                          <w:rFonts w:cs="Arial" w:ascii="Verdana" w:hAnsi="Verdana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Verdana" w:hAnsi="Verdana"/>
                        </w:rPr>
                        <w:t xml:space="preserve">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Consultant, Performancecenter SUN</w:t>
                      </w:r>
                      <w:r>
                        <w:rPr>
                          <w:rFonts w:cs="Arial" w:ascii="Verdana" w:hAnsi="Verdana"/>
                        </w:rPr>
                        <w:br/>
                        <w:t xml:space="preserve">-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Erstellen eines Konzepts zum Aufbau eines OPS-Cluster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- Optimierung der Performance bei gegebenem Mengengerüst der Datenbank und Vorgaben an die Leistung des Gesamtsyste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25095</wp:posOffset>
                </wp:positionV>
                <wp:extent cx="1600200" cy="6248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Projekte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sz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9.2pt;mso-wrap-distance-left:9.05pt;mso-wrap-distance-right:9.05pt;mso-wrap-distance-top:0pt;mso-wrap-distance-bottom:0pt;margin-top:9.8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sz w:val="20"/>
                        </w:rPr>
                        <w:t>Projekte</w:t>
                      </w:r>
                      <w:r>
                        <w:rPr>
                          <w:rFonts w:cs="Arial Black" w:ascii="Arial Black" w:hAnsi="Arial Black"/>
                          <w:i/>
                          <w:iCs/>
                          <w:sz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09855</wp:posOffset>
                </wp:positionV>
                <wp:extent cx="1600200" cy="11430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 w:val="24"/>
                              </w:rPr>
                              <w:t>Rainer Hartwi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bere Grieselstr.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4625 Benshe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.: 06251/8 66 999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b.: 0160/90 18 74 8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sz w:val="20"/>
                                  <w:szCs w:val="20"/>
                                </w:rPr>
                                <w:t>rh@scons.de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8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i w:val="false"/>
                          <w:i w:val="false"/>
                          <w:i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sz w:val="24"/>
                        </w:rPr>
                        <w:t>Rainer Hartwi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bere Grieselstr. 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64625 Benshei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l.: 06251/8 66 999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b.: 0160/90 18 74 89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12">
                        <w:r>
                          <w:rPr>
                            <w:rStyle w:val="InternetLink"/>
                            <w:rFonts w:cs="Arial" w:ascii="Arial" w:hAnsi="Arial"/>
                            <w:i/>
                            <w:sz w:val="20"/>
                            <w:szCs w:val="20"/>
                          </w:rPr>
                          <w:t>rh@scons.d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>Skjhfsd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18110</wp:posOffset>
                </wp:positionV>
                <wp:extent cx="4686300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28600"/>
                          <a:chOff x="0" y="0"/>
                          <a:chExt cx="46864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9.3pt;width:369pt;height:18pt" coordorigin="2520,186" coordsize="7380,360">
                <v:rect id="shape_0" fillcolor="#ffffcc" stroked="f" o:allowincell="f" style="position:absolute;left:2520;top:186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3060;top:186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3600;top:186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4680;top:186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4140;top:186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5220;top:186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5760;top:186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6300;top:186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7380;top:186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6840;top:186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7920;top:186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8460;top:186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9000;top:186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9540;top:186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123825</wp:posOffset>
                </wp:positionV>
                <wp:extent cx="457200" cy="2286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7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92583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9258480"/>
                          <a:chOff x="0" y="0"/>
                          <a:chExt cx="6286680" cy="9258480"/>
                        </a:xfrm>
                      </wpg:grpSpPr>
                      <wps:wsp>
                        <wps:cNvSpPr/>
                        <wps:spPr>
                          <a:xfrm>
                            <a:off x="1600200" y="0"/>
                            <a:ext cx="4686480" cy="9258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00200" cy="92584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94.95pt;height:729pt" coordorigin="-180,0" coordsize="9899,14580">
                <v:rect id="shape_0" fillcolor="#dddddd" stroked="f" o:allowincell="f" style="position:absolute;left:2340;top:0;width:7379;height:14579;mso-wrap-style:none;v-text-anchor:middle">
                  <v:fill o:detectmouseclick="t" type="solid" color2="#222222"/>
                  <v:stroke color="#3465a4" joinstyle="round" endcap="flat"/>
                  <w10:wrap type="none"/>
                </v:rect>
                <v:rect id="shape_0" fillcolor="#ffffcc" stroked="f" o:allowincell="f" style="position:absolute;left:-180;top:0;width:2519;height:1457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9029700</wp:posOffset>
                </wp:positionV>
                <wp:extent cx="4686300" cy="2286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28600"/>
                          <a:chOff x="0" y="0"/>
                          <a:chExt cx="46864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711pt;width:369pt;height:18pt" coordorigin="2520,14220" coordsize="7380,360">
                <v:rect id="shape_0" fillcolor="#ffffcc" stroked="f" o:allowincell="f" style="position:absolute;left:2520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3060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3600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4680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4140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5220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5760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6300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7380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6840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7920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8460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9000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9540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3600</wp:posOffset>
                </wp:positionH>
                <wp:positionV relativeFrom="paragraph">
                  <wp:posOffset>9029700</wp:posOffset>
                </wp:positionV>
                <wp:extent cx="457200" cy="2286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1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/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8115300</wp:posOffset>
                </wp:positionV>
                <wp:extent cx="1600200" cy="11430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 w:val="24"/>
                              </w:rPr>
                              <w:t>Rainer Hartwi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bere Grieselstr.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4625 Benshe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.: 06251/8 66 999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b.: 0160/90 18 74 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sz w:val="20"/>
                                  <w:szCs w:val="20"/>
                                </w:rPr>
                                <w:t>rh@scons.de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63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i w:val="false"/>
                          <w:i w:val="false"/>
                          <w:i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sz w:val="24"/>
                        </w:rPr>
                        <w:t>Rainer Hartwi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bere Grieselstr. 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64625 Benshei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l.: 06251/8 66 999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b.: 0160/90 18 74 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14">
                        <w:r>
                          <w:rPr>
                            <w:rStyle w:val="InternetLink"/>
                            <w:rFonts w:cs="Arial" w:ascii="Arial" w:hAnsi="Arial"/>
                            <w:i/>
                            <w:sz w:val="20"/>
                            <w:szCs w:val="20"/>
                          </w:rPr>
                          <w:t>rh@scons.d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4686300" cy="85725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57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7.2000 – 07.2001</w:t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3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Projektleiter DB, riodata (ISP)</w:t>
                            </w:r>
                            <w:r>
                              <w:rPr>
                                <w:rFonts w:cs="Arial" w:ascii="Arial" w:hAnsi="Arial"/>
                              </w:rPr>
                              <w:br/>
                              <w:t xml:space="preserve">-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verantwortlich für alle produktiven Datenbanken</w:t>
                              <w:br/>
                              <w:t>- Migration aller Datenbanken auf 8.1.7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- Installation, Konfiguration und Tuning der Datenbanken im HACMP-Cluster (AIX)</w:t>
                              <w:br/>
                              <w:t>- Backup &amp; Recovery aller Datenbank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1.2000 – 11.2000</w:t>
                              <w:br/>
                            </w:r>
                            <w:r>
                              <w:rPr>
                                <w:rFonts w:cs="Arial" w:ascii="Verdana" w:hAnsi="Verdana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3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DBA, Deutsche Bundesbank</w:t>
                            </w:r>
                            <w:r>
                              <w:rPr>
                                <w:rFonts w:cs="Arial" w:ascii="Verdana" w:hAnsi="Verdana"/>
                              </w:rPr>
                              <w:br/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- Performanceanalyse &amp; Tuning einer unternehmenskritischen DB</w:t>
                              <w:br/>
                              <w:t xml:space="preserve">- Konzeption &amp; Implementierung einer Multi-Master-Replikation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- Administration und Tuning der Datenbank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9.1999 – 12.1999</w:t>
                              <w:br/>
                            </w:r>
                            <w:r>
                              <w:rPr>
                                <w:rFonts w:cs="Arial" w:ascii="Verdana" w:hAnsi="Verdana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Projektleitung, Deutsche Post AG</w:t>
                            </w:r>
                            <w:r>
                              <w:rPr>
                                <w:rFonts w:cs="Arial" w:ascii="Verdana" w:hAnsi="Verdana"/>
                              </w:rPr>
                              <w:br/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- Planung und technische Konfiguration der HV-Cluster</w:t>
                              <w:br/>
                              <w:t>- systemtechnischer Aufbau</w:t>
                              <w:br/>
                              <w:t>- Installation &amp; Konfiguration der OPS-DB</w:t>
                              <w:br/>
                              <w:t>- Testen der HV-Fähigkeit aller Komponen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1.1999 – 09.1999</w:t>
                              <w:br/>
                            </w:r>
                            <w:r>
                              <w:rPr>
                                <w:rFonts w:cs="Arial" w:ascii="Verdana" w:hAnsi="Verdana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3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Projektleitung, Deutsche Post AG</w:t>
                            </w:r>
                            <w:r>
                              <w:rPr>
                                <w:rFonts w:cs="Arial" w:ascii="Verdana" w:hAnsi="Verdana"/>
                              </w:rPr>
                              <w:br/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 xml:space="preserve">-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Planung und Konfiguration (Sizing) der Systeme (Call Center)</w:t>
                              <w:br/>
                              <w:t>- Aufbau und Inbetriebnahme mehrerer HV-OPS-Cluster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br/>
                              <w:t xml:space="preserve">-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Aufbau und Inbetriebnahme der OPS-Datenba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1.1999  – 07.1999</w:t>
                              <w:br/>
                            </w:r>
                            <w:r>
                              <w:rPr>
                                <w:rFonts w:cs="Arial" w:ascii="Verdana" w:hAnsi="Verdana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Projektleiter, Deutsche Post AG</w:t>
                            </w:r>
                            <w:r>
                              <w:rPr>
                                <w:rFonts w:cs="Arial" w:ascii="Verdana" w:hAnsi="Verdana"/>
                              </w:rPr>
                              <w:br/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Ausarbeitung von konzernweiten Standards für Datenbanken unter WINDOW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6.1998  – 05.1999</w:t>
                              <w:br/>
                            </w:r>
                            <w:r>
                              <w:rPr>
                                <w:rFonts w:cs="Arial" w:ascii="Verdana" w:hAnsi="Verdana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Projektleiter, Deutsche Post AG</w:t>
                            </w:r>
                            <w:r>
                              <w:rPr>
                                <w:rFonts w:cs="Arial" w:ascii="Verdana" w:hAnsi="Verdana"/>
                              </w:rPr>
                              <w:br/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- Erstellen eines FileSystemTools zur Modifikation und</w:t>
                              <w:br/>
                              <w:t>- Visualisierung der Filesysteme eines UNIX-Syste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4.1998 – 07.1998</w:t>
                              <w:br/>
                            </w:r>
                            <w:r>
                              <w:rPr>
                                <w:rFonts w:cs="Arial" w:ascii="Verdana" w:hAnsi="Verdana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DBA, KZVH</w:t>
                            </w:r>
                            <w:r>
                              <w:rPr>
                                <w:rFonts w:cs="Arial" w:ascii="Verdana" w:hAnsi="Verdana"/>
                              </w:rPr>
                              <w:br/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 xml:space="preserve">-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DBA eines HP-UX - OPS - Clusters</w:t>
                              <w:br/>
                              <w:t>- Aufbau &amp; Konfiguration der OPS-DB und des OEM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br/>
                              <w:t>- Tuning der Anwendung im Clusterumfeld</w:t>
                              <w:br/>
                              <w:t>- Coaching der anderen Administrator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1.1998  – 04.1998</w:t>
                              <w:br/>
                            </w:r>
                            <w:r>
                              <w:rPr>
                                <w:rFonts w:cs="Arial" w:ascii="Verdana" w:hAnsi="Verdana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Projektleiter DB, Deutsche Post AG</w:t>
                            </w:r>
                            <w:r>
                              <w:rPr>
                                <w:rFonts w:cs="Arial" w:ascii="Verdana" w:hAnsi="Verdana"/>
                              </w:rPr>
                              <w:br/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- Planung und Konfiguration (Sizing) der Server und Client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- Konzeption und Tuning aller Datenbank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7.1998  – 12.1998</w:t>
                              <w:br/>
                            </w:r>
                            <w:r>
                              <w:rPr>
                                <w:rFonts w:cs="Arial" w:ascii="Verdana" w:hAnsi="Verdana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4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Entwickler, Deutsche Post AG</w:t>
                            </w:r>
                            <w:r>
                              <w:rPr>
                                <w:rFonts w:cs="Arial" w:ascii="Verdana" w:hAnsi="Verdana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ealisierung einer PL/SQL-Schnittstelle zur automatischen Datenübernahme von personenbezogenen Daten aus einer anderen Schnittst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75pt;mso-wrap-distance-left:9.05pt;mso-wrap-distance-right:9.05pt;mso-wrap-distance-top:0pt;mso-wrap-distance-bottom:0pt;margin-top:2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7.2000 – 07.2001</w:t>
                        <w:br/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4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Projektleiter DB, riodata (ISP)</w:t>
                      </w:r>
                      <w:r>
                        <w:rPr>
                          <w:rFonts w:cs="Arial" w:ascii="Arial" w:hAnsi="Arial"/>
                        </w:rPr>
                        <w:br/>
                        <w:t xml:space="preserve">- </w:t>
                      </w:r>
                      <w:r>
                        <w:rPr>
                          <w:rFonts w:cs="Arial" w:ascii="Verdana" w:hAnsi="Verdana"/>
                          <w:sz w:val="20"/>
                        </w:rPr>
                        <w:t>verantwortlich für alle produktiven Datenbanken</w:t>
                        <w:br/>
                        <w:t>- Migration aller Datenbanken auf 8.1.7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</w:rPr>
                        <w:t>- Installation, Konfiguration und Tuning der Datenbanken im HACMP-Cluster (AIX)</w:t>
                        <w:br/>
                        <w:t>- Backup &amp; Recovery aller Datenbank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</w:rPr>
                      </w:pPr>
                      <w:r>
                        <w:rPr>
                          <w:rFonts w:cs="Arial" w:ascii="Verdana" w:hAnsi="Verdan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1.2000 – 11.2000</w:t>
                        <w:br/>
                      </w:r>
                      <w:r>
                        <w:rPr>
                          <w:rFonts w:cs="Arial" w:ascii="Verdana" w:hAnsi="Verdana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4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Verdana" w:hAnsi="Verdana"/>
                        </w:rPr>
                        <w:t xml:space="preserve">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DBA, Deutsche Bundesbank</w:t>
                      </w:r>
                      <w:r>
                        <w:rPr>
                          <w:rFonts w:cs="Arial" w:ascii="Verdana" w:hAnsi="Verdana"/>
                        </w:rPr>
                        <w:br/>
                      </w:r>
                      <w:r>
                        <w:rPr>
                          <w:rFonts w:cs="Arial" w:ascii="Verdana" w:hAnsi="Verdana"/>
                          <w:sz w:val="20"/>
                        </w:rPr>
                        <w:t>- Performanceanalyse &amp; Tuning einer unternehmenskritischen DB</w:t>
                        <w:br/>
                        <w:t xml:space="preserve">- Konzeption &amp; Implementierung einer Multi-Master-Replikation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</w:rPr>
                        <w:t>- Administration und Tuning der Datenbank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9.1999 – 12.1999</w:t>
                        <w:br/>
                      </w:r>
                      <w:r>
                        <w:rPr>
                          <w:rFonts w:cs="Arial" w:ascii="Verdana" w:hAnsi="Verdana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4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Verdana" w:hAnsi="Verdana"/>
                        </w:rPr>
                        <w:t xml:space="preserve">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Projektleitung, Deutsche Post AG</w:t>
                      </w:r>
                      <w:r>
                        <w:rPr>
                          <w:rFonts w:cs="Arial" w:ascii="Verdana" w:hAnsi="Verdana"/>
                        </w:rPr>
                        <w:br/>
                      </w:r>
                      <w:r>
                        <w:rPr>
                          <w:rFonts w:cs="Arial" w:ascii="Verdana" w:hAnsi="Verdana"/>
                          <w:sz w:val="20"/>
                        </w:rPr>
                        <w:t>- Planung und technische Konfiguration der HV-Cluster</w:t>
                        <w:br/>
                        <w:t>- systemtechnischer Aufbau</w:t>
                        <w:br/>
                        <w:t>- Installation &amp; Konfiguration der OPS-DB</w:t>
                        <w:br/>
                        <w:t>- Testen der HV-Fähigkeit aller Komponent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1.1999 – 09.1999</w:t>
                        <w:br/>
                      </w:r>
                      <w:r>
                        <w:rPr>
                          <w:rFonts w:cs="Arial" w:ascii="Verdana" w:hAnsi="Verdana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4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Verdana" w:hAnsi="Verdana"/>
                        </w:rPr>
                        <w:t xml:space="preserve">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Projektleitung, Deutsche Post AG</w:t>
                      </w:r>
                      <w:r>
                        <w:rPr>
                          <w:rFonts w:cs="Arial" w:ascii="Verdana" w:hAnsi="Verdana"/>
                        </w:rPr>
                        <w:br/>
                      </w:r>
                      <w:r>
                        <w:rPr>
                          <w:rFonts w:cs="Arial" w:ascii="Verdana" w:hAnsi="Verdana"/>
                          <w:sz w:val="20"/>
                        </w:rPr>
                        <w:t xml:space="preserve">- 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Planung und Konfiguration (Sizing) der Systeme (Call Center)</w:t>
                        <w:br/>
                        <w:t>- Aufbau und Inbetriebnahme mehrerer HV-OPS-Cluster</w:t>
                      </w:r>
                      <w:r>
                        <w:rPr>
                          <w:rFonts w:cs="Arial" w:ascii="Verdana" w:hAnsi="Verdana"/>
                          <w:sz w:val="20"/>
                        </w:rPr>
                        <w:br/>
                        <w:t xml:space="preserve">- 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Aufbau und Inbetriebnahme der OPS-Datenban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1.1999  – 07.1999</w:t>
                        <w:br/>
                      </w:r>
                      <w:r>
                        <w:rPr>
                          <w:rFonts w:cs="Arial" w:ascii="Verdana" w:hAnsi="Verdana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4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Verdana" w:hAnsi="Verdana"/>
                        </w:rPr>
                        <w:t xml:space="preserve">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Projektleiter, Deutsche Post AG</w:t>
                      </w:r>
                      <w:r>
                        <w:rPr>
                          <w:rFonts w:cs="Arial" w:ascii="Verdana" w:hAnsi="Verdana"/>
                        </w:rPr>
                        <w:br/>
                      </w:r>
                      <w:r>
                        <w:rPr>
                          <w:rFonts w:cs="Arial" w:ascii="Verdana" w:hAnsi="Verdana"/>
                          <w:sz w:val="20"/>
                        </w:rPr>
                        <w:t>Ausarbeitung von konzernweiten Standards für Datenbanken unter WINDOW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6.1998  – 05.1999</w:t>
                        <w:br/>
                      </w:r>
                      <w:r>
                        <w:rPr>
                          <w:rFonts w:cs="Arial" w:ascii="Verdana" w:hAnsi="Verdana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4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Verdana" w:hAnsi="Verdana"/>
                        </w:rPr>
                        <w:t xml:space="preserve">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Projektleiter, Deutsche Post AG</w:t>
                      </w:r>
                      <w:r>
                        <w:rPr>
                          <w:rFonts w:cs="Arial" w:ascii="Verdana" w:hAnsi="Verdana"/>
                        </w:rPr>
                        <w:br/>
                      </w:r>
                      <w:r>
                        <w:rPr>
                          <w:rFonts w:cs="Arial" w:ascii="Verdana" w:hAnsi="Verdana"/>
                          <w:sz w:val="20"/>
                        </w:rPr>
                        <w:t>- Erstellen eines FileSystemTools zur Modifikation und</w:t>
                        <w:br/>
                        <w:t>- Visualisierung der Filesysteme eines UNIX-Syste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4.1998 – 07.1998</w:t>
                        <w:br/>
                      </w:r>
                      <w:r>
                        <w:rPr>
                          <w:rFonts w:cs="Arial" w:ascii="Verdana" w:hAnsi="Verdana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4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Verdana" w:hAnsi="Verdana"/>
                        </w:rPr>
                        <w:t xml:space="preserve">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DBA, KZVH</w:t>
                      </w:r>
                      <w:r>
                        <w:rPr>
                          <w:rFonts w:cs="Arial" w:ascii="Verdana" w:hAnsi="Verdana"/>
                        </w:rPr>
                        <w:br/>
                      </w:r>
                      <w:r>
                        <w:rPr>
                          <w:rFonts w:cs="Arial" w:ascii="Verdana" w:hAnsi="Verdana"/>
                          <w:sz w:val="20"/>
                        </w:rPr>
                        <w:t xml:space="preserve">- 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DBA eines HP-UX - OPS - Clusters</w:t>
                        <w:br/>
                        <w:t>- Aufbau &amp; Konfiguration der OPS-DB und des OEM</w:t>
                      </w:r>
                      <w:r>
                        <w:rPr>
                          <w:rFonts w:cs="Arial" w:ascii="Verdana" w:hAnsi="Verdana"/>
                          <w:sz w:val="20"/>
                        </w:rPr>
                        <w:br/>
                        <w:t>- Tuning der Anwendung im Clusterumfeld</w:t>
                        <w:br/>
                        <w:t>- Coaching der anderen Administrator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1.1998  – 04.1998</w:t>
                        <w:br/>
                      </w:r>
                      <w:r>
                        <w:rPr>
                          <w:rFonts w:cs="Arial" w:ascii="Verdana" w:hAnsi="Verdana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4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Verdana" w:hAnsi="Verdana"/>
                        </w:rPr>
                        <w:t xml:space="preserve">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Projektleiter DB, Deutsche Post AG</w:t>
                      </w:r>
                      <w:r>
                        <w:rPr>
                          <w:rFonts w:cs="Arial" w:ascii="Verdana" w:hAnsi="Verdana"/>
                        </w:rPr>
                        <w:br/>
                      </w:r>
                      <w:r>
                        <w:rPr>
                          <w:rFonts w:cs="Arial" w:ascii="Verdana" w:hAnsi="Verdana"/>
                          <w:sz w:val="20"/>
                        </w:rPr>
                        <w:t>- Planung und Konfiguration (Sizing) der Server und Client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Arial"/>
                          <w:sz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</w:rPr>
                        <w:t>- Konzeption und Tuning aller Datenbank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7.1998  – 12.1998</w:t>
                        <w:br/>
                      </w:r>
                      <w:r>
                        <w:rPr>
                          <w:rFonts w:cs="Arial" w:ascii="Verdana" w:hAnsi="Verdana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4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Verdana" w:hAnsi="Verdana"/>
                        </w:rPr>
                        <w:t xml:space="preserve">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Entwickler, Deutsche Post AG</w:t>
                      </w:r>
                      <w:r>
                        <w:rPr>
                          <w:rFonts w:cs="Arial" w:ascii="Verdana" w:hAnsi="Verdana"/>
                        </w:rPr>
                        <w:br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Realisierung einer PL/SQL-Schnittstelle zur automatischen Datenübernahme von personenbezogenen Daten aus einer anderen Schnittstell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92583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9258480"/>
                          <a:chOff x="0" y="0"/>
                          <a:chExt cx="6286680" cy="9258480"/>
                        </a:xfrm>
                      </wpg:grpSpPr>
                      <wps:wsp>
                        <wps:cNvSpPr/>
                        <wps:spPr>
                          <a:xfrm>
                            <a:off x="1600200" y="0"/>
                            <a:ext cx="4686480" cy="9258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00200" cy="92584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94.95pt;height:729pt" coordorigin="-180,0" coordsize="9899,14580">
                <v:rect id="shape_0" fillcolor="#dddddd" stroked="f" o:allowincell="f" style="position:absolute;left:2340;top:0;width:7379;height:14579;mso-wrap-style:none;v-text-anchor:middle">
                  <v:fill o:detectmouseclick="t" type="solid" color2="#222222"/>
                  <v:stroke color="#3465a4" joinstyle="round" endcap="flat"/>
                  <w10:wrap type="none"/>
                </v:rect>
                <v:rect id="shape_0" fillcolor="#ffffcc" stroked="f" o:allowincell="f" style="position:absolute;left:-180;top:0;width:2519;height:1457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9029700</wp:posOffset>
                </wp:positionV>
                <wp:extent cx="4686300" cy="2286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28600"/>
                          <a:chOff x="0" y="0"/>
                          <a:chExt cx="46864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711pt;width:369pt;height:18pt" coordorigin="2340,14220" coordsize="7380,360">
                <v:rect id="shape_0" fillcolor="#ffffcc" stroked="f" o:allowincell="f" style="position:absolute;left:2340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2881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3420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4500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3961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5041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5580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6121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7201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6660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7740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8281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8820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rect id="shape_0" fillcolor="#ffffcc" stroked="f" o:allowincell="f" style="position:absolute;left:9361;top:14220;width:359;height:359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115300</wp:posOffset>
                </wp:positionV>
                <wp:extent cx="1600200" cy="114300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sz w:val="24"/>
                              </w:rPr>
                              <w:t>Rainer Hartwi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bere Grieselstr.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4625 Benshe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.: 06251/8 66 999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b.: 0160/90 18 74 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3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sz w:val="20"/>
                                  <w:szCs w:val="20"/>
                                </w:rPr>
                                <w:t>rh@scons.de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63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i w:val="false"/>
                          <w:i w:val="false"/>
                          <w:i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/>
                          <w:sz w:val="24"/>
                        </w:rPr>
                        <w:t>Rainer Hartwi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bere Grieselstr. 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64625 Benshei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l.: 06251/8 66 999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b.: 0160/90 18 74 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4">
                        <w:r>
                          <w:rPr>
                            <w:rStyle w:val="InternetLink"/>
                            <w:rFonts w:cs="Arial" w:ascii="Arial" w:hAnsi="Arial"/>
                            <w:i/>
                            <w:sz w:val="20"/>
                            <w:szCs w:val="20"/>
                          </w:rPr>
                          <w:t>rh@scons.d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4686300" cy="88011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6.1998  – 12.1998</w:t>
                              <w:br/>
                            </w:r>
                            <w:r>
                              <w:rPr>
                                <w:rFonts w:cs="Arial" w:ascii="Verdana" w:hAnsi="Verdana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5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Berater, Deutsche Post AG</w:t>
                            </w:r>
                            <w:r>
                              <w:rPr>
                                <w:rFonts w:cs="Arial" w:ascii="Verdana" w:hAnsi="Verdana"/>
                              </w:rPr>
                              <w:br/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- Beratung &amp; Unterstützung bei der Installa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- Beratung &amp; Unterstützung beim Tuning der DB und des gesamten Syste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6.1998  – 12.1998</w:t>
                              <w:br/>
                            </w:r>
                            <w:r>
                              <w:rPr>
                                <w:rFonts w:cs="Arial" w:ascii="Verdana" w:hAnsi="Verdana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5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Projektleiter, Deutsche Post AG</w:t>
                            </w:r>
                            <w:r>
                              <w:rPr>
                                <w:rFonts w:cs="Arial" w:ascii="Verdana" w:hAnsi="Verdana"/>
                              </w:rPr>
                              <w:br/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Ausarbeitung von konzernweiten Standards für Datenbanken unter UN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7.1997  – 12.1998</w:t>
                              <w:br/>
                            </w:r>
                            <w:r>
                              <w:rPr>
                                <w:rFonts w:cs="Arial" w:ascii="Verdana" w:hAnsi="Verdana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5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DBA + UNIX-Admin, Deutsche Post AG</w:t>
                            </w:r>
                            <w:r>
                              <w:rPr>
                                <w:rFonts w:cs="Arial" w:ascii="Verdana" w:hAnsi="Verdana"/>
                              </w:rPr>
                              <w:br/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- Unterstützung bei der Planung mehrerer HA-OPS-Serv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- systemtechnischer Aufbau aller Server</w:t>
                              <w:br/>
                              <w:t>- Tuning der Datenbank und Syste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7.1996  – 06.1997</w:t>
                              <w:br/>
                            </w:r>
                            <w:r>
                              <w:rPr>
                                <w:rFonts w:cs="Arial" w:ascii="Verdana" w:hAnsi="Verdana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5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Programmierer Systemtechnik und Datenbanken, Deutsche Post AG</w:t>
                            </w:r>
                            <w:r>
                              <w:rPr>
                                <w:rFonts w:cs="Arial" w:ascii="Verdana" w:hAnsi="Verdana"/>
                              </w:rPr>
                              <w:br/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- Konzeption &amp; Realisierung des Datenaustauschs zwischen 200 Server und einem Zentralserver (WAN)</w:t>
                              <w:br/>
                              <w:t>- Planung, Installation und Konfiguration des Zentralservers</w:t>
                              <w:br/>
                              <w:t>- Überwachung &amp; Administration der 200 UNIX-Server und der 7000 Windows Cli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4.1995  – 06.1997</w:t>
                              <w:br/>
                            </w:r>
                            <w:r>
                              <w:rPr>
                                <w:rFonts w:cs="Arial" w:ascii="Verdana" w:hAnsi="Verdana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5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Programmierer Systemtechnik und Datenbanken, Deutsche Post AG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br/>
                              <w:t>- Konzeption &amp; Realisierung des Datenaustauschs zwischen 8 Servern</w:t>
                              <w:br/>
                              <w:t>- Planung, Installation und Konfiguration aller Server</w:t>
                              <w:br/>
                              <w:t>- Überwachung &amp; Administration der UNIX-Ser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7.1993  – 10.1994</w:t>
                              <w:br/>
                            </w:r>
                            <w:r>
                              <w:rPr>
                                <w:rFonts w:cs="Arial" w:ascii="Verdana" w:hAnsi="Verdana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5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Leiter DBA und Systembetreuung, PVS Rhein-Ruhr</w:t>
                            </w:r>
                            <w:r>
                              <w:rPr>
                                <w:rFonts w:cs="Arial" w:ascii="Verdana" w:hAnsi="Verdana"/>
                              </w:rPr>
                              <w:br/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- Administration aller UNIX-Systeme und aller Oracle DB</w:t>
                              <w:br/>
                              <w:t>- Realisierung eines Datenaustauschs zwischen der Zentrale und den Niederlassun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2.1992  – 04.1993</w:t>
                              <w:br/>
                            </w:r>
                            <w:r>
                              <w:rPr>
                                <w:rFonts w:cs="Arial" w:ascii="Verdana" w:hAnsi="Verdana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6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Projektleiter, Steria Software Partner</w:t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- Anpassung eines MIS-Tools in unifAce für die verschiedenen Projekte der Kunden auf Basis einer Oracle DB</w:t>
                              <w:br/>
                              <w:t>- Durchführung und verantwortlich für die interne Projektabnahme</w:t>
                              <w:br/>
                              <w:t xml:space="preserve">- Betreuung der Kund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2.1991  – 02.1992</w:t>
                              <w:br/>
                            </w:r>
                            <w:r>
                              <w:rPr>
                                <w:rFonts w:cs="Arial" w:ascii="Verdana" w:hAnsi="Verdana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6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Entwickler, MetaSys</w:t>
                            </w:r>
                            <w:r>
                              <w:rPr>
                                <w:rFonts w:cs="Arial" w:ascii="Verdana" w:hAnsi="Verdana"/>
                              </w:rPr>
                              <w:br/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</w:rPr>
                              <w:t>Entwicklung einer Client-Server-Anwendung mit Oracle SQL*Forms für OS/2-Clients und UNIX-Ser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93pt;mso-wrap-distance-left:9.05pt;mso-wrap-distance-right:9.05pt;mso-wrap-distance-top:0pt;mso-wrap-distance-bottom:0pt;margin-top:2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6.1998  – 12.1998</w:t>
                        <w:br/>
                      </w:r>
                      <w:r>
                        <w:rPr>
                          <w:rFonts w:cs="Arial" w:ascii="Verdana" w:hAnsi="Verdana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6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Verdana" w:hAnsi="Verdana"/>
                        </w:rPr>
                        <w:t xml:space="preserve">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Berater, Deutsche Post AG</w:t>
                      </w:r>
                      <w:r>
                        <w:rPr>
                          <w:rFonts w:cs="Arial" w:ascii="Verdana" w:hAnsi="Verdana"/>
                        </w:rPr>
                        <w:br/>
                      </w:r>
                      <w:r>
                        <w:rPr>
                          <w:rFonts w:cs="Arial" w:ascii="Verdana" w:hAnsi="Verdana"/>
                          <w:sz w:val="20"/>
                        </w:rPr>
                        <w:t>- Beratung &amp; Unterstützung bei der Installati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Arial"/>
                          <w:sz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</w:rPr>
                        <w:t>- Beratung &amp; Unterstützung beim Tuning der DB und des gesamten System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6.1998  – 12.1998</w:t>
                        <w:br/>
                      </w:r>
                      <w:r>
                        <w:rPr>
                          <w:rFonts w:cs="Arial" w:ascii="Verdana" w:hAnsi="Verdana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6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Verdana" w:hAnsi="Verdana"/>
                        </w:rPr>
                        <w:t xml:space="preserve">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Projektleiter, Deutsche Post AG</w:t>
                      </w:r>
                      <w:r>
                        <w:rPr>
                          <w:rFonts w:cs="Arial" w:ascii="Verdana" w:hAnsi="Verdana"/>
                        </w:rPr>
                        <w:br/>
                      </w:r>
                      <w:r>
                        <w:rPr>
                          <w:rFonts w:cs="Arial" w:ascii="Verdana" w:hAnsi="Verdana"/>
                          <w:sz w:val="20"/>
                        </w:rPr>
                        <w:t>Ausarbeitung von konzernweiten Standards für Datenbanken unter UNI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7.1997  – 12.1998</w:t>
                        <w:br/>
                      </w:r>
                      <w:r>
                        <w:rPr>
                          <w:rFonts w:cs="Arial" w:ascii="Verdana" w:hAnsi="Verdana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6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Verdana" w:hAnsi="Verdana"/>
                        </w:rPr>
                        <w:t xml:space="preserve">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DBA + UNIX-Admin, Deutsche Post AG</w:t>
                      </w:r>
                      <w:r>
                        <w:rPr>
                          <w:rFonts w:cs="Arial" w:ascii="Verdana" w:hAnsi="Verdana"/>
                        </w:rPr>
                        <w:br/>
                      </w:r>
                      <w:r>
                        <w:rPr>
                          <w:rFonts w:cs="Arial" w:ascii="Verdana" w:hAnsi="Verdana"/>
                          <w:sz w:val="20"/>
                        </w:rPr>
                        <w:t>- Unterstützung bei der Planung mehrerer HA-OPS-Serv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</w:rPr>
                        <w:t>- systemtechnischer Aufbau aller Server</w:t>
                        <w:br/>
                        <w:t>- Tuning der Datenbank und Syste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7.1996  – 06.1997</w:t>
                        <w:br/>
                      </w:r>
                      <w:r>
                        <w:rPr>
                          <w:rFonts w:cs="Arial" w:ascii="Verdana" w:hAnsi="Verdana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6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Verdana" w:hAnsi="Verdana"/>
                        </w:rPr>
                        <w:t xml:space="preserve">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Programmierer Systemtechnik und Datenbanken, Deutsche Post AG</w:t>
                      </w:r>
                      <w:r>
                        <w:rPr>
                          <w:rFonts w:cs="Arial" w:ascii="Verdana" w:hAnsi="Verdana"/>
                        </w:rPr>
                        <w:br/>
                      </w:r>
                      <w:r>
                        <w:rPr>
                          <w:rFonts w:cs="Arial" w:ascii="Verdana" w:hAnsi="Verdana"/>
                          <w:sz w:val="20"/>
                        </w:rPr>
                        <w:t>- Konzeption &amp; Realisierung des Datenaustauschs zwischen 200 Server und einem Zentralserver (WAN)</w:t>
                        <w:br/>
                        <w:t>- Planung, Installation und Konfiguration des Zentralservers</w:t>
                        <w:br/>
                        <w:t>- Überwachung &amp; Administration der 200 UNIX-Server und der 7000 Windows Cli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4.1995  – 06.1997</w:t>
                        <w:br/>
                      </w:r>
                      <w:r>
                        <w:rPr>
                          <w:rFonts w:cs="Arial" w:ascii="Verdana" w:hAnsi="Verdana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6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Verdana" w:hAnsi="Verdana"/>
                        </w:rPr>
                        <w:t xml:space="preserve">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Programmierer Systemtechnik und Datenbanken, Deutsche Post AG</w:t>
                      </w:r>
                      <w:r>
                        <w:rPr>
                          <w:rFonts w:cs="Arial" w:ascii="Verdana" w:hAnsi="Verdana"/>
                          <w:sz w:val="20"/>
                        </w:rPr>
                        <w:br/>
                        <w:t>- Konzeption &amp; Realisierung des Datenaustauschs zwischen 8 Servern</w:t>
                        <w:br/>
                        <w:t>- Planung, Installation und Konfiguration aller Server</w:t>
                        <w:br/>
                        <w:t>- Überwachung &amp; Administration der UNIX-Ser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7.1993  – 10.1994</w:t>
                        <w:br/>
                      </w:r>
                      <w:r>
                        <w:rPr>
                          <w:rFonts w:cs="Arial" w:ascii="Verdana" w:hAnsi="Verdana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6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Verdana" w:hAnsi="Verdana"/>
                        </w:rPr>
                        <w:t xml:space="preserve">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Leiter DBA und Systembetreuung, PVS Rhein-Ruhr</w:t>
                      </w:r>
                      <w:r>
                        <w:rPr>
                          <w:rFonts w:cs="Arial" w:ascii="Verdana" w:hAnsi="Verdana"/>
                        </w:rPr>
                        <w:br/>
                      </w:r>
                      <w:r>
                        <w:rPr>
                          <w:rFonts w:cs="Arial" w:ascii="Verdana" w:hAnsi="Verdana"/>
                          <w:sz w:val="20"/>
                        </w:rPr>
                        <w:t>- Administration aller UNIX-Systeme und aller Oracle DB</w:t>
                        <w:br/>
                        <w:t>- Realisierung eines Datenaustauschs zwischen der Zentrale und den Niederlassung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2.1992  – 04.1993</w:t>
                        <w:br/>
                      </w:r>
                      <w:r>
                        <w:rPr>
                          <w:rFonts w:cs="Arial" w:ascii="Verdana" w:hAnsi="Verdana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6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Verdana" w:hAnsi="Verdana"/>
                        </w:rPr>
                        <w:t xml:space="preserve">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Projektleiter, Steria Software Partner</w:t>
                      </w:r>
                      <w:r>
                        <w:rPr>
                          <w:rFonts w:cs="Arial" w:ascii="Verdana" w:hAnsi="Verdana"/>
                        </w:rPr>
                        <w:t xml:space="preserve"> </w:t>
                        <w:br/>
                      </w:r>
                      <w:r>
                        <w:rPr>
                          <w:rFonts w:cs="Arial" w:ascii="Verdana" w:hAnsi="Verdana"/>
                          <w:sz w:val="20"/>
                        </w:rPr>
                        <w:t>- Anpassung eines MIS-Tools in unifAce für die verschiedenen Projekte der Kunden auf Basis einer Oracle DB</w:t>
                        <w:br/>
                        <w:t>- Durchführung und verantwortlich für die interne Projektabnahme</w:t>
                        <w:br/>
                        <w:t xml:space="preserve">- Betreuung der Kunde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2.1991  – 02.1992</w:t>
                        <w:br/>
                      </w:r>
                      <w:r>
                        <w:rPr>
                          <w:rFonts w:cs="Arial" w:ascii="Verdana" w:hAnsi="Verdana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6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Verdana" w:hAnsi="Verdana"/>
                        </w:rPr>
                        <w:t xml:space="preserve">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Entwickler, MetaSys</w:t>
                      </w:r>
                      <w:r>
                        <w:rPr>
                          <w:rFonts w:cs="Arial" w:ascii="Verdana" w:hAnsi="Verdana"/>
                        </w:rPr>
                        <w:br/>
                      </w:r>
                      <w:r>
                        <w:rPr>
                          <w:rFonts w:cs="Arial" w:ascii="Verdana" w:hAnsi="Verdana"/>
                          <w:sz w:val="20"/>
                        </w:rPr>
                        <w:t>Entwicklung einer Client-Server-Anwendung mit Oracle SQL*Forms für OS/2-Clients und UNIX-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i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 Black" w:hAnsi="Arial Black" w:cs="Arial Black"/>
      <w:i/>
      <w:color w:val="333399"/>
    </w:rPr>
  </w:style>
  <w:style w:type="paragraph" w:styleId="Textkrper3">
    <w:name w:val="Textkörper 3"/>
    <w:basedOn w:val="Normal"/>
    <w:qFormat/>
    <w:pPr/>
    <w:rPr>
      <w:rFonts w:ascii="Arial" w:hAnsi="Arial" w:cs="Arial"/>
      <w:sz w:val="20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yperlink" Target="mailto:rh@scons.de" TargetMode="External"/><Relationship Id="rId12" Type="http://schemas.openxmlformats.org/officeDocument/2006/relationships/hyperlink" Target="mailto:rh@scons.de" TargetMode="External"/><Relationship Id="rId13" Type="http://schemas.openxmlformats.org/officeDocument/2006/relationships/hyperlink" Target="mailto:rh@scons.de" TargetMode="External"/><Relationship Id="rId14" Type="http://schemas.openxmlformats.org/officeDocument/2006/relationships/hyperlink" Target="mailto:rh@scons.de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hyperlink" Target="mailto:r.hartwig@scons.de" TargetMode="External"/><Relationship Id="rId34" Type="http://schemas.openxmlformats.org/officeDocument/2006/relationships/hyperlink" Target="mailto:r.hartwig@scons.de" TargetMode="External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2:34:00Z</dcterms:created>
  <dc:creator>Rainer Hartwig</dc:creator>
  <dc:description/>
  <dc:language>en-US</dc:language>
  <cp:lastModifiedBy>Rainer Hartwig</cp:lastModifiedBy>
  <cp:lastPrinted>2002-05-15T13:49:00Z</cp:lastPrinted>
  <dcterms:modified xsi:type="dcterms:W3CDTF">2007-08-05T01:48:00Z</dcterms:modified>
  <cp:revision>6</cp:revision>
  <dc:subject>Lebenslauf</dc:subject>
  <dc:title>Rainer Hartwig</dc:title>
</cp:coreProperties>
</file>